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.4pt;mso-wrap-distance-left:0pt;mso-wrap-distance-right:0pt;mso-wrap-distance-top:0pt;mso-wrap-distance-bottom:0pt;margin-top:0.05pt;mso-position-vertical-relative:text;margin-left:240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2"/>
        <w:spacing w:lineRule="exact" w:line="270" w:before="190" w:after="268"/>
        <w:jc w:val="center"/>
        <w:rPr>
          <w:i w:val="false"/>
          <w:i w:val="false"/>
          <w:color w:val="FFFFFF"/>
        </w:rPr>
      </w:pPr>
      <w:r>
        <w:rPr>
          <w:i w:val="false"/>
          <w:color w:val="FFFFFF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i/>
          <w:i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8.12.2017                                                       № 180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4.12</w:t>
            </w:r>
            <w:r>
              <w:rPr>
                <w:sz w:val="27"/>
                <w:szCs w:val="27"/>
              </w:rPr>
              <w:t>.2015</w:t>
            </w:r>
            <w:r>
              <w:rPr>
                <w:sz w:val="28"/>
                <w:szCs w:val="28"/>
              </w:rPr>
              <w:t xml:space="preserve"> № 278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>18.12.2017</w:t>
      </w:r>
      <w:r>
        <w:rPr>
          <w:szCs w:val="28"/>
        </w:rPr>
        <w:t xml:space="preserve"> № 277: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аспоряжение службы по тарифам Астраханской области от 14.12.2015 № 278 «Об утверждении производственных программ ОАО «РЖД» (ОГРН 1037739877295) в сфере холодного водоснабжения и водоотведения» следующие изменения: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/>
      </w:pPr>
      <w:r>
        <w:rPr>
          <w:szCs w:val="28"/>
        </w:rPr>
        <w:t>1.1. В разделе 5 «Объем финансовых потребностей, необходимых для реализации производственной программы» производственной программы ОАО «РЖД» (ОГРН 1037739877295) в сфере холодного водоснабжения (транспортировка воды) на 2016 - 2018 гг., утвержденной распоряжением, цифры «4475,61» заменить цифрами «4486,62».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1.2. В производственной программе ОАО «РЖД» (ОГРН 1037739877295) в сфере водоотведения на 2016 - 2018 гг., утвержденной распоряжением: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- в разделе 5 «Объем финансовых потребностей, необходимых для реализации производственной программы» цифры «487,43» заменить цифрами «484,01»;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/>
      </w:pPr>
      <w:r>
        <w:rPr>
          <w:szCs w:val="28"/>
        </w:rPr>
        <w:t>- в разделе 7 «Расчет эффективности производственной программы» цифры «103,41» заменить цифрами «103,47».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/>
      </w:pPr>
      <w:r>
        <w:rPr>
          <w:szCs w:val="28"/>
        </w:rPr>
        <w:t>1.3. В разделе 5 «Объем финансовых потребностей, необходимых для реализации производственной программы» производственной программы ОАО «РЖД» (ОГРН 1037739877295) в сфере водоотведения (транспортировка сточных вод)</w:t>
      </w:r>
      <w:r>
        <w:rPr/>
        <w:t xml:space="preserve"> </w:t>
      </w:r>
      <w:r>
        <w:rPr>
          <w:szCs w:val="28"/>
        </w:rPr>
        <w:t>на 2016 - 2018 годы, утвержденной распоряжением, цифры «1342,35» заменить цифрами «1341,29».</w:t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http://pravo-astrobl.ru).</w:t>
      </w:r>
    </w:p>
    <w:p>
      <w:pPr>
        <w:pStyle w:val="12"/>
        <w:ind w:firstLine="709"/>
        <w:rPr/>
      </w:pPr>
      <w:r>
        <w:rPr>
          <w:b w:val="false"/>
          <w:i w:val="false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8.12.2017 № 277 в ОАО «РЖД» (ОГРН 1037739877295).</w:t>
      </w:r>
    </w:p>
    <w:p>
      <w:pPr>
        <w:pStyle w:val="12"/>
        <w:ind w:firstLine="709"/>
        <w:rPr/>
      </w:pPr>
      <w:r>
        <w:rPr>
          <w:b w:val="false"/>
          <w:i w:val="false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8.12.2017 № 277 в Федеральную антимонопольную службу (в том числе в электронном виде).</w:t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2.4. 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12"/>
        <w:ind w:firstLine="709"/>
        <w:rPr/>
      </w:pPr>
      <w:r>
        <w:rPr>
          <w:b w:val="false"/>
          <w:i w:val="false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8.12.2017 № 277 на сайте службы по тарифам Астраханской области (http://astrtarif.ru).</w:t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3. Распоряжение вступает в силу с 01.01.2018.</w:t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6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Сафонова Елена Станиславовна</cp:lastModifiedBy>
  <cp:lastPrinted>2017-12-20T09:17:00Z</cp:lastPrinted>
  <dcterms:modified xsi:type="dcterms:W3CDTF">2017-12-20T05:18:00Z</dcterms:modified>
  <cp:revision>139</cp:revision>
  <dc:subject/>
  <dc:title>проект</dc:title>
</cp:coreProperties>
</file>